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7.03.2025 № 510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8053,0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49,3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9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2,4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06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4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12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22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91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3901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9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5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0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57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77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5,5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5,5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3-27T11:44:00Z</dcterms:modified>
  <cp:revision>424</cp:revision>
  <dc:subject/>
  <dc:title>                                                                                                                                 </dc:title>
</cp:coreProperties>
</file>